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займа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ублях между частны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заимодавца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говором займа от "___" ________________ 200__ г.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р. _______________________________________ долг в сумм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заи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к нему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модавец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заимодавца в получении суммы займа (приложение к договору займа денежных средств в рублях между частны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