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займ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частичном получении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N ___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и дата выдачи расписк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, паспорт: сер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, выдан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_ по адресу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___ __________________ (___________________________) рублей налич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гами от _______________________________________, паспорт: сер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, выдан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_ по адресу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ании    договора  займа   от   "___"_________________ ____ г.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соглашения N ____ об уплате процентов 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ему в качестве частичной уплаты процентов за период 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расписка составлена  в двух экземплярах, по одному для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6</Characters>
  <CharactersWithSpaces>1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Касенов Е.Б.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займодавца о частичном получении процентов по договору займа от заем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