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ймодавца в получении всей возвращенной суммы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жду физически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и дата выдачи расписк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, паспорт: сер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Зай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выдан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от ________________________________________, паспорт: сер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выдан ________________________________________, прожива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ные денежные средства в сумме __________ (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) рублей (в том числе проценты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______________________________________)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й к _____________________________________ 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_____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Займодав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Кабанов О.М.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займодавца в получении всей возвращенной суммы займа между физ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