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ормы экспедит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(п. 5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КЛАДСКАЯ 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1 (дата)                                             2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Клиен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Экспедитор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 Склад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 Страна происхождения груз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 Страхова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Товарный код _________________ 9 Маркиров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Количество мест, вид упаковк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 Вес брутто, нетто ____________ 12 Объем ____________ 13 Стоимост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Размер упаков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Услов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 Особые отметк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 Подпись экспедитор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7</Characters>
  <CharactersWithSpaces>1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Министерство транспорта Российской Федерации</dc:creator>
  <dc:description/>
  <dc:language>en-US</dc:language>
  <cp:lastModifiedBy/>
  <dcterms:modified xsi:type="dcterms:W3CDTF">2011-10-30T15:55:00Z</dcterms:modified>
  <cp:revision>2</cp:revision>
  <dc:subject>Расписка</dc:subject>
  <dc:title>Складская расписка (подтверждает факт принятия экспедитором у клиента груза на складское хра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