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ХРАННАЯ 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, прибывш__ в вагоне N 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накладной N ___________________________ от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"__"____________ ___ г., по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_ г. N ________________, оказалась недоброкаче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   на    ответственное    хранение   до   распоряжения  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зоотпр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заместитель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ЗАО «Юринформ В»</dc:creator>
  <dc:description/>
  <dc:language>en-US</dc:language>
  <cp:lastModifiedBy/>
  <dcterms:modified xsi:type="dcterms:W3CDTF">2011-10-30T16:32:00Z</dcterms:modified>
  <cp:revision>2</cp:revision>
  <dc:subject>Расписка</dc:subject>
  <dc:title>Сохранная расписка об ответственном хранении недоброкачестве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