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хранная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 _____________________________________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клажедателя)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еквестре N _______, по которому ______________________ приня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хранение ___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ую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бязуется возвратить указанную Вещ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состоянии,  в  котором она была принята, тому лицу, которому она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ждена по решению суда (или: по соглашению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сенов Е.Б.</dc:creator>
  <dc:description/>
  <dc:language>en-US</dc:language>
  <cp:lastModifiedBy/>
  <dcterms:modified xsi:type="dcterms:W3CDTF">2011-10-30T21:08:00Z</dcterms:modified>
  <cp:revision>2</cp:revision>
  <dc:subject>Расписка</dc:subject>
  <dc:title>Сохранная расписка по договору о секве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