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хранная 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 г.            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, принял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на ответственное хранение следующее иму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обязуется возвратить указанное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в  том  состоянии,  в  котором  оно  было  принято,  не 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/_____________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(подпись)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Касенов Е.Б.</dc:creator>
  <dc:description/>
  <dc:language>en-US</dc:language>
  <cp:lastModifiedBy/>
  <dcterms:modified xsi:type="dcterms:W3CDTF">2011-10-30T21:08:00Z</dcterms:modified>
  <cp:revision>2</cp:revision>
  <dc:subject>Расписка</dc:subject>
  <dc:title>Сохранная рас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