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4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ПОРЯДОК ДНЯ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 - не позднее 5 - 6 часов у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зарядка (продолжительность) - до 15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алет, заправка коек - до 1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енний осмотр, утренняя и вечерняя проверки - до 4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трак - до 3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од на работу - до 4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время -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денный перерыв - до 3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ъем с работы, вечерний туалет - до 25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жин - до 3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е время - от 30 до 60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тельные мероприятия - до 1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-массовая работа, учеба в школе, ПТУ - по отдельно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о сну - до 1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н (непрерывный) - 8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порядок дня составляется в каждом исправительном учреждении исходя из местных условий, продолжительности светового дня, времен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, если осужденные работают на производстве в несколько смен, распорядок составляется для каждо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порядок дня осужденных, содержащихся в карантинном отделении, строгих условиях отбывания наказания, помещениях камерного типа, ЕПКТ, одиночных камерах колоний особого режима, штрафных изоляторах, а также находящихся в ежегодном оплачиваемом отпуске и размещенных в изолированных участках, устанавлива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вод осужденных на прогулку осуществляется с учетом их желания, за исключением случаев, необходимых для технического осмотра 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порядок выходных и праздничных дней устанавливается с учетом воспитательных, культурно-массовых, спортивно-массовых и других мероприятий и утверждается приказом за подписью начальника И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юстиции Российской Федерации</dc:creator>
  <dc:description/>
  <dc:language>en-US</dc:language>
  <cp:lastModifiedBy/>
  <dcterms:modified xsi:type="dcterms:W3CDTF">2011-10-30T12:50:00Z</dcterms:modified>
  <cp:revision>2</cp:revision>
  <dc:subject>Распорядок</dc:subject>
  <dc:title>Примерный распорядок дня осужденных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