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ОЕ РАСПОРЯ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ное лицо:    N   лицевого счета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атус:   │ │владелец       │ │ номинальный держ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 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(Ф.И.О. для физических лиц или полное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для юридических лиц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достоверяющий документ: 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(паспорт, свидет. о регистр., ино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ерия ___________ N 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ыдан (кем, когда)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 "__"__________ 19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лице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обретатель:              N   лицевого счета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атус:   │ │владелец       │ │ номинальный держ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 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(Ф.И.О. для физических лиц или полное 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для юридических лиц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достоверяющий документ: 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(паспорт, свидет. о регистр., и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ерия ____________ N 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ыдан (кем, когда)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 "__"__________ 19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стоящим просим перерегистрировать с Зарегистрир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ателя следующие ценные бума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митен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атегория акций: │ │ обыкновенные │ │ привилегированные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┘              └─┘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гос. регистрации акций:  N __________ от 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ая стоимость _________ (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передаваемых ценных бумаг _____ (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Тип опе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Вышеуказанные   ценные   бумаги   не   обременены   ника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граничений на их передачу н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ередача ценных бумаг осуществляется на основан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договора купли - продаж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иного документа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регистрированного лица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Информация о Регистраторе сделки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(полное наименование профессионального участника рынка ц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бумаг, зарегистрировавшего сделку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идетельство о регистрации: N _______ от "___"_______ 19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ыдано: _____________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Адрес юридический _____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Адрес контактный ______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Телефон: ___________ ____________ ____________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Лицензия N _________ от "__"_________ 19__ г. выдана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ДЕЛКА ЗАРЕГИСТРИРОВАНА за N __________ от "__"_______ 19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Лицо, зарегистрировавшее сделку _________________ (___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</w:t>
      </w:r>
      <w:r>
        <w:rPr/>
        <w:t>М.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Документ, на основании которого совершается переход пра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обственности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 N _____________ от "___"___________ 199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5</Characters>
  <CharactersWithSpaces>3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омитет по управлению имуществом Москвы</dc:creator>
  <dc:description/>
  <dc:language>en-US</dc:language>
  <cp:lastModifiedBy/>
  <dcterms:modified xsi:type="dcterms:W3CDTF">2011-10-30T11:16:00Z</dcterms:modified>
  <cp:revision>2</cp:revision>
  <dc:subject>Распоряжение</dc:subject>
  <dc:title>Передаточное распоряжени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