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 имуще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октября 2008 N 3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ЕРЕДАТОЧНОЕ 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 г.                                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Е ЛИЦО: Российская Федерация в лице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правлению государственным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ет от имени Российской Федерации 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 Президента Российской Федерации от 12.05.2008 N 72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 Правительства Российской Федерации от 05.06.2008 N 43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государственной регистрации юридическ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77 N 011285329 от 10 июля 2008 г. выдано Межрайонной инспе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НС России N 46 по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108774682999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┐                          ┌─┐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ладелец │Х│    Номинальный держатель │ │     Доверительный управляющий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┘                          └─┘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ЕРЕРЕГИСТРИРОВАТЬ НА ИМ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официаль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а, осуществившего регистрацию, дата и номер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┐                          ┌─┐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ладелец │ │    Номинальный держатель │ │     Доверительный управляющий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┘                          └─┘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ЦЕННЫЕ БУМАГ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митент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, категория (тип) ценных бумаг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ционный номер выпуск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а сделки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ременения: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─┘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М ДЛЯ ВНЕСЕНИЯ ЗАПИСИ В РЕЕСТР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ЗАРЕГИСТРИРОВАНН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 и должность)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20</Characters>
  <CharactersWithSpaces>24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6:00Z</dcterms:created>
  <dc:creator>Министерство экономического развития Российской Федерации~Федеральное агентство по управлению государственным имуществом</dc:creator>
  <dc:description/>
  <dc:language>en-US</dc:language>
  <cp:lastModifiedBy/>
  <dcterms:modified xsi:type="dcterms:W3CDTF">2011-10-30T11:16:00Z</dcterms:modified>
  <cp:revision>2</cp:revision>
  <dc:subject>Распоряжение</dc:subject>
  <dc:title>Передаточное распоря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