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3 г. N 1519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ДАТОЧНОЕ РАСПОРЯ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е отметки регистра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просим  перерегистрировать с ЗАРЕГИСТРИР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ГО  ЦЕННЫЕ  БУМАГИ,  на  ЛИЦО,  НА  СЧЕТ КОТОРОГО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Ы ЦЕННЫЕ БУМАГИ, следующие ценные бумаг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эмитент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, категория (тип) ценных бумаг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выпуска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: ______ штук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прописью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ЫШЕУКАЗАННЫЕ ЦЕННЫЕ БУМАГИ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┐                         ┌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</w:t>
      </w:r>
      <w:r>
        <w:rPr/>
        <w:t>не обременены никакими  │        │ являются предмет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┘ </w:t>
      </w:r>
      <w:r>
        <w:rPr/>
        <w:t>обязательствами         └────────┘ залог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СНОВАНИЕМ ДЛЯ ВНЕСЕНИЯ ЗАПИСИ В РЕЕСТР ЯВЛЯЕТС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ЛЕДУЮЩИЙ ДОКУМЕНТ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реквизиты документа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сделки (рублей): _________________________________ (рубле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 (прописью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РЕГИСТРИРОВАННОЕ ЛИЦО, ПЕРЕДАЮЩЕЕ ЦЕННЫЕ БУМАГ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┐          ┌──────┐             ┌──────┐               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</w:t>
      </w:r>
      <w:r>
        <w:rPr/>
        <w:t>владелец │      │ номинальный │      │ доверительный │номер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┘          └──────┘ </w:t>
      </w:r>
      <w:r>
        <w:rPr/>
        <w:t>держатель   └──────┘ управляющий   │лицевого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  <w:r>
        <w:rPr/>
        <w:t>счета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(полное наименование)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_____________, дата выдачи (регистрации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О, НА СЧЕТ КОТОРОГО ДОЛЖНЫ БЫТЬ ЗАЧИСЛЕНЫ ЦЕННЫЕ БУМАГ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┐          ┌──────┐             ┌──────┐               ┌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│ </w:t>
      </w:r>
      <w:r>
        <w:rPr/>
        <w:t>владелец │      │ номинальный │      │ доверительный │номер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┘          └──────┘ </w:t>
      </w:r>
      <w:r>
        <w:rPr/>
        <w:t>держатель   └──────┘ управляющий   │лицевого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  <w:r>
        <w:rPr/>
        <w:t>счета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└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(полное наименование)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: _______________ дата выдачи (регистрации): 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ПОЛНОМОЧЕННЫЙ ПРЕДСТАВИТЕЛ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(полное наименование)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достоверяющего документа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кумента:   серия:            дата выдачи (регистрации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  _______________   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осуществившего выдачу (регистрацию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       Подпись               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ного    зарегистрированного    на сче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передающего      залогодержателя или   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ные бумаги, или     его уполномоченного    зачислены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го уполномоченного    представителя          бумаги,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                 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__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М.П.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: _____________    Дата: _____________    Дата: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ле "Номер лицевого счета" заполняется в случае наличия у ЗАРЕГИСТРИРОВАННОГО ЛИЦА, ПЕРЕДАЮЩЕГО ЦЕННЫЕ БУМАГИ, и (или) ЛИЦА, НА СЧЕТ КОТОРОГО ДОЛЖНЫ БЫТЬ ЗАЧИСЛЕНЫ ЦЕННЫЕ БУМАГИ, нескольких лицевых счетов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я "Подпись зарегистрированного залогодержателя или его уполномоченного представителя", "Подпись лица, на счет которого должны быть зачислены ценные бумаги, или его уполномоченного представителя" заполняются в случае внесения в реестр записи о передаче заложенных ценных бума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2</Characters>
  <CharactersWithSpaces>5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Департамент имущества г. Москвы</dc:creator>
  <dc:description/>
  <dc:language>en-US</dc:language>
  <cp:lastModifiedBy/>
  <dcterms:modified xsi:type="dcterms:W3CDTF">2011-10-30T11:16:00Z</dcterms:modified>
  <cp:revision>2</cp:revision>
  <dc:subject>Распоряжение</dc:subject>
  <dc:title>Передаточное распоряжение для передачи ценных бумаг на хранение в депозита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