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7 г. N 5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РЕДАТОЧНОЕ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Е ЛИЦО: 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уполномоченном государственном орг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атомной энер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от имени Российской Федераци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Правительства  Российской  Федерации  от  28.06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1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Правительства  Российской  Федерации  от  29.09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2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 регистрации:  ОГРН  1047796276725  от  21.04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Межрайонной инспекцией ФНС России N 46 по г. Моск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┐                 ┌───┐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ладелец │ Х │     Номинальный │   │     Доверительный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│      </w:t>
      </w:r>
      <w:r>
        <w:rPr/>
        <w:t>держатель  │   │      управляющи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┘                 └───┘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РЕГИСТРИРОВАТЬ НА И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официаль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, осуществившего регистр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 и номер регистр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┐                 ┌───┐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ладелец │   │     Номинальный │   │     Доверительный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│      </w:t>
      </w:r>
      <w:r>
        <w:rPr/>
        <w:t>держатель  │   │      управляющи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┘                 └───┘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ЦЕННЫЕ БУМА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(тип) ценных бумаг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выпуск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сделк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мен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ВНЕСЕНИЯ ЗАПИСИ В РЕЕСТР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РЕГИСТРИРОВАНН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2</Characters>
  <CharactersWithSpaces>2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Федеральное агентство по атомной энергии</dc:creator>
  <dc:description/>
  <dc:language>en-US</dc:language>
  <cp:lastModifiedBy/>
  <dcterms:modified xsi:type="dcterms:W3CDTF">2011-10-30T11:16:00Z</dcterms:modified>
  <cp:revision>2</cp:revision>
  <dc:subject>Распоряжение</dc:subject>
  <dc:title>Передаточное распоряжение на перерегистрацию ценных бумаг акционерного общества (регистратора) атомного энергопромышленного комплекса, находящихся в собствен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