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менных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ебные отметки регистратора │  │ Служебные отметки регистр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росим  перерегистрировать  с ЗАРЕГИСТРИР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ГО ЦЕННЫЕ БУМАГИ,  НА ЛИЦО,  НА  СЧЕТ  КОТОРОГО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Ы ЦЕННЫЕ БУМАГИ, следующие ценные бумаг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эмитента: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категория (тип) ценных бумаг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выпуска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: ___________________________________________________ шту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 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ЫШЕУКАЗАННЫЕ ЦЕННЫЕ БУМАГИ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┐ </w:t>
      </w:r>
      <w:r>
        <w:rPr/>
        <w:t>не обременены никакими                ┌───┐ являются предм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┘ </w:t>
      </w:r>
      <w:r>
        <w:rPr/>
        <w:t>обязательствами                       └───┘ залог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М  ДЛЯ  ВНЕСЕНИЯ  ЗАПИСИ  В РЕЕСТР ЯВЛЯЕТСЯ СЛЕД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реквизиты документа: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сделки: _______________________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 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РЕГИСТРИРОВАННОЕ ЛИЦО, ПЕРЕДАЮЩЕЕ ЦЕННЫЕ БУМАГ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</w:t>
      </w:r>
      <w:r>
        <w:rPr/>
        <w:t>владелец  ┌─┐ номинальный  ┌─┐ доверительный  ┌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└─┘ </w:t>
      </w:r>
      <w:r>
        <w:rPr/>
        <w:t>держатель    └─┘ управляющий    │номер лиц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чета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серия:        дата выдачи (регистрации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О, НА СЧЕТ КОТОРОГО ДОЛЖНЫ БЫТЬ ЗАЧИСЛЕНЫ ЦЕННЫЕ БУМАГ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</w:t>
      </w:r>
      <w:r>
        <w:rPr/>
        <w:t>владелец  ┌─┐ номинальный  ┌─┐ доверительный  ┌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└─┘ </w:t>
      </w:r>
      <w:r>
        <w:rPr/>
        <w:t>держатель    └─┘ управляющий    │номер лиц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чета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серия:        дата выдачи (регистрации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ПОЛНОМОЧЕННЫЙ ПРЕДСТАВИТЕЛ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          серия:                 дата выдач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дпись          │       Подпись          Подпись лица, н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ного    │зарегистрированного     которого должны бы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ица, передающего     │залогодержателя или       зачислены ц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ные бумаги, или его │его уполномоченного        бумаги, или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полномоченного      │   представителя           уполномоч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ставителя       │                            предста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.П.            │        М.П.                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ле "номер лицевого счета" (выделено серым фоном) должно заполняться только в случае наличия у ЗАРЕГИСТРИРОВАННОГО ЛИЦА, ПЕРЕДАЮЩЕГО ЦЕННЫЕ БУМАГИ, и (или) ЛИЦА, НА СЧЕТ КОТОРОГО ДОЛЖНЫ БЫТЬ ЗАЧИСЛЕНЫ ЦЕННЫЕ БУМАГИ, нескольких лицевых счетов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 "Подпись зарегистрированного залогодержателя или его уполномоченного представителя", "Подпись лица, на счет которого должны быть зачислены ценные бумаги, или его уполномоченного представителя" (выделены серым фоном) должны заполняться только в случае внесения в реестр записи о передаче заложенных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ая комиссия по рынку ценных бумаг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 о перерегистрации ценных бумаг с зарегистрированного лица, передающего ценные бумаги, на лицо, на счет которого должны быть зачислены ценные бума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