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муществом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97 г. N 1743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ОЕ РАСПОРЯ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егистрированное лицо:    N   лицевого счета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атус:   │ │владелец       │ │ номинальный держ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            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</w:t>
      </w:r>
      <w:r>
        <w:rPr/>
        <w:t>(Ф.И.О. для физических лиц или полное наимен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</w:t>
      </w:r>
      <w:r>
        <w:rPr/>
        <w:t>для юридических лиц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в лице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обретатель:              N   лицевого счета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атус:   │ │владелец       │ │ номинальный держ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            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</w:t>
      </w:r>
      <w:r>
        <w:rPr/>
        <w:t>(Ф.И.О. для физических лиц или полное наименов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</w:t>
      </w:r>
      <w:r>
        <w:rPr/>
        <w:t>для юридических лиц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удостоверяющий документ: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серия ____________ N 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выдан (кем, когда)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__________________________________________ "__"__________ 19 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В случае отсутствия у приобретателя лицевого счета исполнение данного распоряжения производится при наличии анкеты зарегистрированного ли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стоящим просим перерегистрировать с Зарегистрир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обретателя следующие ценные бума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митен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атегория акций: │ │ обыкновенные │ │ привилегированные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┘              └─┘                     </w:t>
      </w:r>
      <w:r>
        <w:rPr/>
        <w:t>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гос. регистрации акций: N ____________ от "__"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ая стоимость __________ (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ередаваемых ценных бумаг ______ (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Тип операции: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Вышеуказанные ценные бумаги:      4. Огранич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</w:t>
      </w:r>
      <w:r>
        <w:rPr/>
        <w:t>не обременены никакими           на передачу ценных бума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обязательствами                 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            </w:t>
      </w:r>
      <w:r>
        <w:rPr/>
        <w:t>(отсутствуют,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</w:t>
      </w:r>
      <w:r>
        <w:rPr/>
        <w:t>являются предметом               и сводятся к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залога                               (необходимости полу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</w:t>
      </w:r>
      <w:r>
        <w:rPr/>
        <w:t>обременены следующими                согласия эмитен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обязательствам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нтимонопольного комит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               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ри документарной форме выпуска акций к передаточному распоряжению должны быть приложены их сертифика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снованием для перерегистрации является следующий документ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Договор купли - продаж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Договор дар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Договор ме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Учредительные документы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</w:t>
      </w:r>
      <w:r>
        <w:rPr/>
        <w:t>(при внесении ценных бумаг в его уставный капита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</w:t>
      </w:r>
      <w:r>
        <w:rPr/>
        <w:t>Иные документы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В случае, если сделка не зарегистрирована инвестиционным институтом, к настоящему передаточному распоряжению должен быть приложен договор купли - продажи или иной документ - основание для перерегист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Зарегистрированного лица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2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омитет по управлению имуществом Москвы</dc:creator>
  <dc:description/>
  <dc:language>en-US</dc:language>
  <cp:lastModifiedBy/>
  <dcterms:modified xsi:type="dcterms:W3CDTF">2011-10-30T11:16:00Z</dcterms:modified>
  <cp:revision>2</cp:revision>
  <dc:subject>Распоряжение</dc:subject>
  <dc:title>Передаточное распоряжение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