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7.04.2007 N 359, утвердивший Порядок, в котором приведена данная форма, вступил в силу с 27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министр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 по главе 0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класс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СПОРЯЖЕНИ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тора поступления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врате по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по КФД │0531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 200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Министерство финансов              по ППП │0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:   Российской Федерации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: 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- получатель                              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 возврата _________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наименование юридического лица,      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амилия, и.о. физического лица)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2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основании заявления плательщика 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о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 (выверка   расчетов)   и  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излишне уплаченной суммы в разм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ельщика-получателя для перечисления суммы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респондентского сче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асчетного счета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лицевого счета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ступления по бюджетной      </w:t>
              <w:br/>
              <w:t xml:space="preserve">классификации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финансов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администратора поступления в бюджет о возврате поступлений на основании решения о возврате плательщику излишне (ошибочно) уплаченной (взысканной) в федеральный бюджет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