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министр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феде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 по главе 0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класс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АСПОРЯЖЕНИЕ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тора поступления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врате посту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по КФД │0531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____ 200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Министерство финансов              по ППП │0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лений:   Российской Федерации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: ________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- получатель                              ИН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 возврата _________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наименование юридического лица,      К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амилия, и.о. физического лица)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ные данные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 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    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рения: 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уб. (с точностью до 2 десятичного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на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основании заявления плательщика N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о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 (выверка   расчетов)   и  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излишне уплаченной суммы в размер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мма цифр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льщика-получателя для перечисления суммы возв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рреспондентского сче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асчетного счета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лицевого счета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АТО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ступления по бюджетной      </w:t>
              <w:br/>
              <w:t xml:space="preserve">классификации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финансов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администратора поступления в бюджет о возврате поступлений (излишне уплаченной сум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