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3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ручение - обязательство (обязательство) │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┼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</w:t>
      </w:r>
      <w:r>
        <w:rPr/>
        <w:t>дата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┴──┴─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РАСПОРЯЖЕНИЕ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му секцией, отделом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, номер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 (секции,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(получатель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оформил покупку товаров в кредит по поручени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у (обязательству) N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принят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, номер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йте указанному покупателю нижеперечисленные товар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860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8"/>
        <w:gridCol w:w="598"/>
        <w:gridCol w:w="282"/>
        <w:gridCol w:w="64"/>
        <w:gridCol w:w="500"/>
        <w:gridCol w:w="492"/>
        <w:gridCol w:w="359"/>
        <w:gridCol w:w="135"/>
        <w:gridCol w:w="704"/>
        <w:gridCol w:w="915"/>
      </w:tblGrid>
      <w:tr>
        <w:trPr>
          <w:trHeight w:val="240" w:hRule="atLeast"/>
          <w:cantSplit w:val="true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кул</w:t>
              <w:br/>
              <w:t xml:space="preserve">товара 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оиз-</w:t>
              <w:br/>
              <w:t xml:space="preserve">води- </w:t>
              <w:br/>
              <w:t xml:space="preserve">теля  </w:t>
            </w:r>
          </w:p>
        </w:tc>
        <w:tc>
          <w:tcPr>
            <w:tcW w:w="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 </w:t>
              <w:br/>
              <w:t xml:space="preserve">руб.   </w:t>
              <w:br/>
              <w:t xml:space="preserve">коп.   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руб. коп. 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, номер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торговли, оформившего продажу в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 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перечисленные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получил покупатель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_ N _____________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 Место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ный адрес с указанием почтового ин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8</Characters>
  <CharactersWithSpaces>3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для выдачи покупателю товара при оформлении учета покупки товара в кредит. Унифицированная форма № КР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