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 А С П О Р Я Ж Е Н И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ноября 1999 г.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необходимостью проведения служебного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ам    некачественной    подготовки    и  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документов в Минфин России П Р Е Д Л А Г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вому  заместителю   Генерального   директора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Иванову И.П. в срок до ____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ть рабочую группу для проведения служебного ра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рок  до ____________________________ 1999 г. опре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возвращения документов ____________________ (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доров В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 Управления  государственной  службы и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злову А.М. в  срок до ____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распоряжения оставля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инициалы и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