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5 г. N 621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распоря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ы управ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йона города Москвы (формат А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права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ть Ф.И.О., для юридического лиц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и на основани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представленной им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оставить  право  на   использование   территори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на правах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обственности,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реквизиты имуществен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роль  за  выполнением настоящего распоряж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вого заместителя главы управ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Правительство Москвы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главы управы района о предоставлении права на использование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