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на хран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оительных материалов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дажу их по распоря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клажедателя N 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_"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ПОРЯЖЕНИЕ ХРАНИТЕЛЮ N 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 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. п. 1.1, 2.1.12 Договора на хранение строительных материалов и продажу их по распоряжению поклажедателя N ____ от "___"________ ___ г. прошу продать часть Товара, находящегося на хранении, на следующих услови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834"/>
        <w:gridCol w:w="1621"/>
        <w:gridCol w:w="1755"/>
        <w:gridCol w:w="1349"/>
        <w:gridCol w:w="189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   </w:t>
              <w:br/>
              <w:t xml:space="preserve">измерения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,  </w:t>
              <w:br/>
              <w:t xml:space="preserve">руб.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клажедатель: ________________ /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подпись)          (ФИ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нят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Хранитель ____________ /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подпись)          (ФИ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6</Words>
  <Characters>913</Characters>
  <CharactersWithSpaces>7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28:00Z</dcterms:created>
  <dc:creator>ЗАО «Юринформ В»</dc:creator>
  <dc:description/>
  <dc:language>en-US</dc:language>
  <cp:lastModifiedBy/>
  <dcterms:modified xsi:type="dcterms:W3CDTF">2011-10-30T13:28:00Z</dcterms:modified>
  <cp:revision>2</cp:revision>
  <dc:subject>Распоряжение</dc:subject>
  <dc:title>Распоряжение хранителю (приложение к договору на хранение строительных материалов и продажу их по распоряжению поклажедател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