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лное фирменное наименование банк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территори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Банка Росс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списании денежных средств с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 требованию треть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2 ст. 847 ГК РФ и на основании договора N 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___  г.  о  _______________________  даю  свое  согласие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ание  денежных  средств  со  счета  N  _________________  по треб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веренность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38</Characters>
  <CharactersWithSpaces>1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6:00Z</dcterms:created>
  <dc:creator>Касенов Е.Б.</dc:creator>
  <dc:description/>
  <dc:language>en-US</dc:language>
  <cp:lastModifiedBy/>
  <dcterms:modified xsi:type="dcterms:W3CDTF">2011-10-30T13:26:00Z</dcterms:modified>
  <cp:revision>2</cp:revision>
  <dc:subject>Распоряжение</dc:subject>
  <dc:title>Распоряжение клиента банку о списании денежных средств со счета по требованию третьих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