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фирменное наименование 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а Росс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писании денежных средств с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 ст.  854  ГК  РФ  и  на основании договор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N  ____  от  "___"________  ___  г. прошу с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средства  со  счета  N ____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Касенов Е.Б.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клиента банку о списании денежных средств с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