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Отраслевая форма N ЗПП-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Утвержд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Росгосхлебинспе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от 08.04.2002 N 2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________________       Код по ОКПО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АСПОРЯЖЕНИЕ N _____ от "__"____________ 20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 обмолот кукурузы в початках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о ответственному лицу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фамилия, инициалы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уюся на складе (площадке) N ____ кукурузу в початках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(сор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оличестве ____ кг обмолотить и зерно сложить на складе No.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ить путем взвешивания массу полученных от обмолота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ерна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бочных продуктов и отходов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ржней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молот закончить к _______ 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изации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подпись, расшифровка подписи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лаборатории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подпись, расшифровка подписи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ЗПП-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ь орган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 НА ОБМОЛОТ КУКУРУЗЫ В ПОЧАТ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олот начат __ ________ 20__ г. окончен __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обмолота (тип молотилки)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обмолочено кукурузы в початках: сорт ___, масса _____ к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взвешенная влажность кукурузы в початках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обмолота получ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946"/>
        <w:gridCol w:w="944"/>
        <w:gridCol w:w="1216"/>
        <w:gridCol w:w="1485"/>
        <w:gridCol w:w="1484"/>
      </w:tblGrid>
      <w:tr>
        <w:trPr>
          <w:trHeight w:val="9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 кг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>выход,</w:t>
              <w:br/>
              <w:t xml:space="preserve">%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ная </w:t>
              <w:br/>
              <w:t>примесь,</w:t>
              <w:br/>
              <w:t xml:space="preserve">%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содержа- </w:t>
              <w:br/>
              <w:t xml:space="preserve">ние зерна в кормовом </w:t>
              <w:br/>
              <w:t>зернопродукте и отхо-</w:t>
              <w:br/>
              <w:t>дах, остаток зерна на</w:t>
              <w:br/>
              <w:t xml:space="preserve">стержнях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куруза в   </w:t>
              <w:br/>
              <w:t xml:space="preserve">зерне (сорт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ой     </w:t>
              <w:br/>
              <w:t xml:space="preserve">зернопродукт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ходы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ржни      </w:t>
              <w:br/>
              <w:t xml:space="preserve">кукурузные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кукурузы определена путе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побочного продукта и отходов определена путем взвешива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стержней определена путе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аборатор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1</Characters>
  <CharactersWithSpaces>3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на обмолот кукурузы в початках. Отраслевая форма № ЗПП-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