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рганизация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ПО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N ___ от "__"_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чистку, сушку зерна, зернобобовых и масличных культу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му лиц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_ся на вашем ответственном хранении в складе (элеваторе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й (предварительно) _________ кг надлежит очистить культура (с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ушить, очистить с цель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___________________________________, с тем, чтобы после очис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шки получить следующие результ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ищенное, просушенное зерно разместить в склад (силос)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истку, сушку закончить к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,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, расшифровка подпис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чистку, сушку зерна, зернобобовых и масличных культу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На очис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истка произведе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 очистки, наименование очистительных ма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начата "__"________ г., окончена "__"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080"/>
        <w:gridCol w:w="945"/>
        <w:gridCol w:w="1215"/>
        <w:gridCol w:w="1215"/>
        <w:gridCol w:w="1754"/>
        <w:gridCol w:w="107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т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,</w:t>
              <w:br/>
              <w:t xml:space="preserve">г/л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си, %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жен-    </w:t>
              <w:br/>
              <w:t>ность (СПЗ),</w:t>
              <w:br/>
              <w:t xml:space="preserve">экз/кг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анализа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рновая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до     </w:t>
              <w:br/>
              <w:t xml:space="preserve">очист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но после  </w:t>
              <w:br/>
              <w:t xml:space="preserve">очист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лкая       </w:t>
              <w:br/>
              <w:t xml:space="preserve">фракц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очистки получены следующие побочные продукты и отходы (количество установлено на _____ весах по прилагаемым отвесам), качество определено в лаборатории согласно прилагаемым карточкам анализ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945"/>
        <w:gridCol w:w="1214"/>
        <w:gridCol w:w="1351"/>
        <w:gridCol w:w="810"/>
        <w:gridCol w:w="53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бочных  </w:t>
              <w:br/>
              <w:t xml:space="preserve">продуктов и </w:t>
              <w:br/>
              <w:t xml:space="preserve">отходов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, %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зерна </w:t>
              <w:br/>
              <w:t>(4 + 5</w:t>
              <w:br/>
              <w:t xml:space="preserve">+ 7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анализа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ндартам на зерно очи- </w:t>
              <w:br/>
              <w:t xml:space="preserve">щенной культуры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е</w:t>
              <w:br/>
              <w:t xml:space="preserve">зерно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ая </w:t>
              <w:br/>
              <w:t xml:space="preserve">примесь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ая  </w:t>
              <w:br/>
              <w:t xml:space="preserve">примесь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.ч. зерна культурных растений, относимые по стандартам на культуры к основному зерну и зерновой примес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отраслевой формы No. ЗПП-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945"/>
        <w:gridCol w:w="945"/>
        <w:gridCol w:w="1214"/>
        <w:gridCol w:w="1351"/>
        <w:gridCol w:w="809"/>
        <w:gridCol w:w="54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обочных продуктов</w:t>
              <w:br/>
              <w:t xml:space="preserve">и отходов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6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, %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ндартам на зерно очи- </w:t>
              <w:br/>
              <w:t xml:space="preserve">щаемой культуры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зерна </w:t>
              <w:br/>
              <w:t>(4 + 5</w:t>
              <w:br/>
              <w:t xml:space="preserve">+ 7)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анализа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е</w:t>
              <w:br/>
              <w:t xml:space="preserve">зерно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ая </w:t>
              <w:br/>
              <w:t xml:space="preserve">примесь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ая  </w:t>
              <w:br/>
              <w:t xml:space="preserve">примесь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вой зернопродукт </w:t>
              <w:br/>
              <w:t>1 категории с содержа-</w:t>
              <w:br/>
              <w:t>нием зерна свыше 70 до</w:t>
              <w:br/>
              <w:t xml:space="preserve">85% (включительно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ой зернопродукт </w:t>
              <w:br/>
              <w:t xml:space="preserve">II категории с содер- </w:t>
              <w:br/>
              <w:t xml:space="preserve">жанием зерна свыше 50 </w:t>
              <w:br/>
              <w:t xml:space="preserve">до 70% (включительно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ой зернопродукт </w:t>
              <w:br/>
              <w:t>III категории с содер-</w:t>
              <w:br/>
              <w:t xml:space="preserve">жанием зерна свыше 30 </w:t>
              <w:br/>
              <w:t xml:space="preserve">до 50% (включительно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ой зернопродукт </w:t>
              <w:br/>
              <w:t xml:space="preserve">IV категории с содер- </w:t>
              <w:br/>
              <w:t xml:space="preserve">жанием зерна свыше 10 </w:t>
              <w:br/>
              <w:t xml:space="preserve">до 30% (включительно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ой зернопродукт </w:t>
              <w:br/>
              <w:t xml:space="preserve">V категории с содер-  </w:t>
              <w:br/>
              <w:t xml:space="preserve">жанием зерна свыше 2  </w:t>
              <w:br/>
              <w:t xml:space="preserve">до 10% (включительно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(содержание    </w:t>
              <w:br/>
              <w:t xml:space="preserve">зерна до 2%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суш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шка начата "__"____________ 20__ г., окончена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суш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ушено _________ кг, влажность до сушки _____%, анализ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лажность после сушки ____%, анализ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жение влажности по формуле = 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зачистки  места  хранения  произвести  предварительное  списан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я  зерна по складскому и оперативному отчетам убыли от сушк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г, в объем выполненных работ включить _______ плановых тон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: главный бухгалтер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3</Characters>
  <CharactersWithSpaces>3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на очистку, сушку зерна, зернобобовых и масличных культур. Отраслевая форма № ЗПП-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