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N _________ "_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ПУСК НОВОГОДНИХ 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по "__" 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      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у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плате стоимости произведите отпуск новогодних 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810"/>
        <w:gridCol w:w="541"/>
        <w:gridCol w:w="539"/>
        <w:gridCol w:w="540"/>
        <w:gridCol w:w="541"/>
        <w:gridCol w:w="674"/>
        <w:gridCol w:w="540"/>
        <w:gridCol w:w="541"/>
        <w:gridCol w:w="539"/>
        <w:gridCol w:w="406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п- </w:t>
              <w:br/>
              <w:t>латы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1 м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1 -</w:t>
              <w:br/>
              <w:t>1,5</w:t>
              <w:br/>
              <w:t xml:space="preserve">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1,5</w:t>
              <w:br/>
              <w:t xml:space="preserve">- </w:t>
              <w:br/>
              <w:t>2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2 -</w:t>
              <w:br/>
              <w:t>2,5</w:t>
              <w:br/>
              <w:t xml:space="preserve">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2,5</w:t>
              <w:br/>
              <w:t>- 3</w:t>
              <w:br/>
              <w:t xml:space="preserve">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 xml:space="preserve">-  </w:t>
              <w:br/>
              <w:t xml:space="preserve">3,5 </w:t>
              <w:br/>
              <w:t xml:space="preserve">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ЛП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810"/>
        <w:gridCol w:w="541"/>
        <w:gridCol w:w="539"/>
        <w:gridCol w:w="540"/>
        <w:gridCol w:w="541"/>
        <w:gridCol w:w="674"/>
        <w:gridCol w:w="540"/>
        <w:gridCol w:w="541"/>
        <w:gridCol w:w="539"/>
        <w:gridCol w:w="406"/>
        <w:gridCol w:w="674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</w:r>
          </w:p>
        </w:tc>
        <w:tc>
          <w:tcPr>
            <w:tcW w:w="56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.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п- </w:t>
              <w:br/>
              <w:t>латы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1 м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1 -</w:t>
              <w:br/>
              <w:t>1,5</w:t>
              <w:br/>
              <w:t xml:space="preserve">м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1,5</w:t>
              <w:br/>
              <w:t xml:space="preserve">- </w:t>
              <w:br/>
              <w:t>2 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2 -</w:t>
              <w:br/>
              <w:t>3 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2,5</w:t>
              <w:br/>
              <w:t>- 3</w:t>
              <w:br/>
              <w:t xml:space="preserve">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 xml:space="preserve">-  </w:t>
              <w:br/>
              <w:t xml:space="preserve">3,5 </w:t>
              <w:br/>
              <w:t xml:space="preserve">м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отпущ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,       │Количество, шт.│  Цена,  │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мер новогодних елок   │               │руб. коп.│руб.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1 м включительно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 - 1,5 м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1,5 - 2 м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 - 2,5 м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2,5 - 3 м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 - 3,5 м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     ├───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того│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Федеральное агентство лесного хозяйства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отпуск новогодних елок. Специализированная внутриведомственная форма № ЛП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