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удебных постано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за счет каз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гашению государственного дол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облигаций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еспроцентных займов 1990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расчетных че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авом приобретения легк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ей в 1991 - 1995 г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5 г. N 336/3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ЕРЕЧИСЛЕНИЕ СРЕДСТВ ФЕДЕРАЛЬНОГО БЮДЖЕТ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Дата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ППП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Министерство финансов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Российской Федерации         Код     │    09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--------------------------------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наименование показателя)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__________________________________________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наименование показателя)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, подраздел ____________________________________   по ФКР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наименование показателя)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_____   по КЦСР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наименование показателя)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_____   по КВР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и финансирования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федерального бюджета _______________________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наименование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показателя)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. изм.: руб.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344"/>
        <w:gridCol w:w="1756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экономической</w:t>
              <w:br/>
              <w:t xml:space="preserve">классификации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да экономической классификаци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в рублях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латежа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 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дачи в Административный департамент 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1</Characters>
  <CharactersWithSpaces>2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на перечисление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