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N ____ от "__"_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работку муки (крупы), упакованной в меш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ной масс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му лицу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уюся на складе N _____, в штабеле N 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 мешков, массой _______ кг подработать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утем _____________________________________________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подработки) (наименование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бы получить после подработки следующие результаты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ботанную муку (крупу) сложить на склад No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ботку произвести с участием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и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инициалы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ончить к 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НА ПОДРАБОТКУ N ____ от "__"___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ки (крупы), упакованной в мешки стандартной масс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ботка произведе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поступления, наименование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начата "___"__________ 20__ г., окончена 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ка (крупы) ________ в количестве ________ мешков, стандартной масс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изготови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ее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боя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масса,  определенная взвешиванием перед подработкой, не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: при выбое ______%, при направлении в подработку 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одработки получена масса муки (крупы) и от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ка ____________ _____ кг,            влажность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а ___________ _____ кг,            влажность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ы __________ _____ кг,            влажность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 кг, средневзвешенная влажность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а между стандартной массой и фактической массой после под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материально ответственного ли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и, подписи, расшифровка под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ен: руководитель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ый бухгалте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траслевой формы N ЗПП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ГОСХЛЕБИНСПЕК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N ____ от "__"___________ 20__ г. на подработку муки (круп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ной в мешки стандартной массой, прове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яю на утверждение к списа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, сорт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г, образовавшуюся за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снижения  влажности  до  подработки  по формуле,  % ____, 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при выбое, % ___, перед подработкой, %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снижения влажности в процессе подработки по формуле, % ___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жность после подработки, %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нормы естественной убыли при хранении, % ___, кг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нормы убыли при перевозках, % ________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списывается оправданная недостача, кг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ется неоправданная недостача, кг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хлебинспекто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к списанию оправданную недостачу всего, кг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образовавшую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до подработки, кг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в процессе подработки, кг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при хранении, кг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при перевозках, кг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ется неоправданная недостача, кг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Росгосхлебинспекци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еспубл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6</Characters>
  <CharactersWithSpaces>4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подработку муки (крупы), упакованной в мешки стандартной массой. Отраслевая форма № ЗПП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