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аботами по активному воз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етеорологические и друг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физические процес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2 N 7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и дата 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государственного надзора за работ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тивному воздействию на метеорологические и другие геофиз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цес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и должность государственного инсп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Вам в период с "___"________ 200_ г. по "_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инспекцию (проверку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нспекции (проверки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инспекции (проверк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авовые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 УГМС (НИУ Росгидро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_________ (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проведение инспекции (проверки) работ по активному воздействию на метеорологические и другие геофизические процес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