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3 г. N 04-1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РОССИЙСКОЙ ТРАНСПОРТ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тдела М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ПРОВЕРКИ ГОТОВНОСТИ 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ПОЛУЧЕНИЮ ДОПУСКА НА ОСУЩЕСТВЛЕНИЕ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ТОМОБИЛЬ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м ___________________________________________ отдела М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контрол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, наименование контрол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 по _____________ осуществить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место 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место ж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р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ели, задачи и предмет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ТИ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осковская транспортная инспекция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проведение проверки готовности хозяйствующего субъекта к получению допуска на осуществление международных автомобиль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