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 от 13.01.2005 N 154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6 N 176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ПРОВЕРКИ (ДОПОЛНЕНИЕ К РАСПОРЯ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ПРОВЕРКИ)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(ЕЕ ФИЛИ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Экз. N 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СПОРЯЖЕНИЕ НА ПРОВЕДЕНИЕ ПРОВЕРК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ПОЛНЕНИЕ К РАСПОРЯЖЕНИЮ НА ПРОВЕДЕНИЕ ПРОВЕРК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лное фирменное наименование и регистрацион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кредитной организации, ОГРН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ное наименование и порядковый номер ее филиала) &lt;1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                            от "__" __________ 20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ответствии  со   статьей   73   Федерального   закона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м банке Российской Федерации (Банке России)" &lt;2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ЫВАЮ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структурное подразделение Банка России &lt;3&gt;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сти в строк с _________ 20__ года по __________ 20__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4&gt; комплексную или тематическую проверку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лное фирменное наименование кредитной организации, пол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ее филиала) &lt;1&gt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_____________________________________ сформировать рабоч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указывается соответствующе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олжностное лицо Банка России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у &lt;5&gt; для проведения проверк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___________________________________ подготовить задани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указывается соответствующе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жностное лицо Банка России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проверки &lt;6&gt;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Установить проверяемый период с "__" ________ 20__ года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 20__ года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Иные распоряжения,  касающиеся   организации, 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и представления ее результатов &lt;7&gt;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ное лицо Банка России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дающее правом поручат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дение проверки             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подпись и ее расшифровк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.п. Банка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территориального 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Банка России или и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структурного подразд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Банка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; полное официальное наименование и местонахождение проверяемой кредитной организации (полное наименование и местонахождение проверяемого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проведении проверок в случаях, предусмотренных Указанием Банка России N 1542-У, следует дополнительно указывать, что проверка проводится в соответствии со статьей 27 или статьей 32 Федерального закона "О страховании вкладов физических лиц в банках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именование территориального учреждения Банка России либо инспекционного и иного структурного подразделения территориального учреждения Банка России, которыми должна быть проведена проверка кредитной организации (ее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предполагаемая дата завершения проверки кредитной организации (ее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завершения проверок филиалов (представительств) кредитной организации и (или) внутренних структурных подразделений кредитной организации (ее филиала) вне местонахождения кредитной организации (ее филиала) должны предшествовать дате завершения проверки головного офиса кредитной организации не менее чем на 5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 проведении проверки в случаях, предусмотренных статьями 27 и 32 Федерального закона "О страховании вкладов физических лиц в банках Российской Федерации" и Указанием Банка России N 1542-У, дополнительно указывается: "с привлечением служащих государственной корпорации "Агентство по страхованию вкла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должностные лица Банка России либо работники соответствующих структурных подразделений Банка России, обязанность которых подготовить задание на проведение проверки (дополнение к заданию на проведение проверки) предусмотрена распорядительным или иным документом Банка России (самостоятельно или по согласованию с Агентством). В распоряжении на проведение проверки банка (дополнении к распоряжению на проведение проверки банка) предписывается предъявление банку требования о формировании реестра (в ходе организации или проведения проверки банка) на основании решения о предъявлении банку требования о формировании реестра и указывается информация об эт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на основании распоряжения на проведение проверки (дополнения к распоряжению на проведение проверки) генеральному инспектору Главной инспекции или руководителю территориального учреждения Банка России предоставлено право подписания поручения на проведение проверки (дополнения к поручению на проведение проверки) и задания на проведение проверки (дополнения к заданию на проведение проверки), указывается иная информация, необходимая для оформления полномочий (в том числе полномочий руководителя рабочей группы) по предъявлению банку требования о формировании реестра, предусмотренная подпунктом 8.1.4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 усмотрению должностного лица Банка России, подписавшего распоряжение на проведение проверки (дополнение к распоряжению на проведение проверки), могут быть определены: должностное лицо Банка России, которому должны быть представлены акт проверки и докладная записка о результатах проверки (в случае ее составления); необходимость составления акта проверки по отдельным вопросам согласно пункту 8.5 Инструкции Банка России N 105-И (с указанием срока его составления) и (или) сводного акта проверки согласно пункту 10.2 настоящей Инструкции и пункту 7.2 Инструкции Банка России N 105-И; необходимость (возможность) назначения заместителя руководителя рабочей группы и его полномочия; иные распоря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399</Characters>
  <CharactersWithSpaces>6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Центральный банк Российской Федерации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на проведение проверки (дополнение к распоряжению на проведение проверки)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