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охран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0 г. N 10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ХРАН России                                      Форма N 008-ДС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Экз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поряжение N XXXX от XX.XX.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у хранилища N 4 списать и записа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 XXXXXXXXXXXXXXXXXXXXXXXXXXXXXXXXXXXXXXXXXXXXX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XXXXXXXXXXXXXXXXXXXXXXXXXXXXXXXXXXXXXXXXXXXXXXXXXX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┬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Наименование ценностей          │Количество │ Масса г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исать:                                │   XXXXX   │ XXXXX,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XXXXXXXXXXXXXXXXXXXXXXXXXXXXXXXXXXXX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XXXXXXXXXXXXXXXXXX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писать:                               │   XXXXX   │ XXXXX,XX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XXXXXXXXXXXXXXXXXXXXXXXXXXXXXXXXXXXX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XXXXXXXXXXXXXXXXXXX               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                      Начальник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ности выдали (списали)              Ценности приняли (записа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ечатано 2 экз: XXXXXXXXXXXXXXX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XX:XX:XX XX..XX.XX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727</Characters>
  <CharactersWithSpaces>14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6:00Z</dcterms:created>
  <dc:creator>Государственное учреждение по формированию государственного фонда драгоценных металлов и драгоценных камней Российской Федерации, хранению, отпуску и использованию драгоценных металлов и драгоценных камней</dc:creator>
  <dc:description/>
  <dc:language>en-US</dc:language>
  <cp:lastModifiedBy/>
  <dcterms:modified xsi:type="dcterms:W3CDTF">2011-10-30T13:26:00Z</dcterms:modified>
  <cp:revision>2</cp:revision>
  <dc:subject>Распоряжение</dc:subject>
  <dc:title>Распоряжение на выдачу (списание) ценностей. Форма № 008-Д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