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43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1147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64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ЫЙ ОРГАН 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БЕЗВОЗМЕЗДНОМ ПРЕДОСТАВЛ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Ь ЗЕМЕЛЬНОГО УЧАСТКА (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емельным  кодексом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города   Москвы   от  19   декабря   2007 г.   N  48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пользовании в городе Моск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 в собственность гражданин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у него (на праве постоянного (бессрочного)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ожизненного   наследуемого   владения   или  в  фак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и)  земельный  участок,  относящийся  к категории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х пунктов, с кадастровым номер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 га по адресу: _____________________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кадастровому паспорту земельного участка (приложение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в соответствии с его разрешенным использ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публичные сервитуты ______________________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ия  и  ограничения  по  использованию 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одлежащие включению в 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ажданину 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  месячный  срок с даты издания настоящего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с  Департаментом  земельных  ресурсов города Москвы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земельного участка в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еспечить     государственную     регистрацию 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 за  выполнением настоящего распоряж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Кадастровый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эр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уполномоченный орган исполнительной власти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Правительство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безвозмездном предоставлении в собственность гражданину, находящийся у него (на праве постоянного (бессрочного) пользования или пожизненно наследуемого владения или в фактическом пользовании) земельный участок, относящийся к категории зем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