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05.2010                                                         N 6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оработке системы управления конфли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обходимостью доработки системы управления конфликтами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ректора Департамента управления персоналом Зайцеву И.В. подготовить доработанную систему управления конфли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- до 30.06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возложить на заместителя генерального директора Сидоренко И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Иванов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                  24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Департамента УП                 Зайцева         И.В. Зайц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                  24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енерального директора       Сидоренко       И.Н. Сидор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2</Characters>
  <CharactersWithSpaces>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Ситникова О.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доработке системы управления конфликтами в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