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ежемесячной ден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Героям Советского Союза, Геро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олным кавалерам ор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авы и членам их семе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6 г.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ПОРЯЖЕНИЕ О ПЕРЕРАСЧЕТЕ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ЖЕМЕСЯЧНОЙ 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                      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 перерасчет   размера   ежемесячной денежной выпла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 увеличения (уменьшения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ужное подчеркнуть)           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ть ежемесячную денежную выплату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0_ г. п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ерерасчете размера ежемесячной денежной выплаты Героям Советского Союза, Героям Российской Федерации, полным кавалерам ордена Слав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