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воде денежных средств в депозит нотари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"Плательщик"), переводит в депозит нотариуса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на его сче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средства в размере _____ (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казанная  в  п. 1  сумма  перечисляется  в сче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свои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__________________________________ по договору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 помещения,  удостоверенному  нотариусом  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и зарегистрированному в делах нотари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за реестровым N __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Тариф за хранение денег в депозите удерживается нотари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уммы, указанной  в  п. 1  настоящего распоряжения, в  раз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Указанная  в  п.  1 распоряжения сумма (за вычетом тари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а  быть  перечислена продавцу после представления покуп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родавцом   документов,  подтверждающих  факт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указанного договора купли-продажи  нежилого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фактической  передачи  помещения  покупателю  в  течени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 переводится   на   счет,   который   укажет   продав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), в соответствии с его письм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Основанием   для  возврата  указанной  суммы  Платель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представление  нотариусу   документов,   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е указанного договора купли-продажи нежилого 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Нотариус  не  вправе  использовать  переданные  в  депоз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средства на цели, не указанные в настоящем распоря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Копия договора купли-прода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2</Characters>
  <CharactersWithSpaces>1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ЗАО «Юринформ В»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ереводе денежных средств в депозит нотариу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