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Стру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3.06.2010                                                         N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готовке и создании рабочей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разработкой и последующим внедрением системы управления конфлик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иректору департамента управления персоналом Зайцевой И.В. подготовить предложение о создании рабочей группы, а также представить информацию по необходимому ресурсному обеспечению да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- до 15.06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возложить на заместителя генерального директора Сидоренко И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_________________            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6</Characters>
  <CharactersWithSpaces>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Ситникова О.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одготовке и создании рабочей группы по разработке и последующему внедрению в организации системы управления конфликта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