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регион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истемы с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кооп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 200_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юджетного кредита сельскохозяй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му потребительскому кооперативу 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азвития сельскохозяйственной кредитной потребительской кооперации в субъекте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сельскохозяйственному кредитному потребительскому кооперативу "____________" бюджетный кредит в сумме _______ рублей на формирование фонда финансовой взаимопомощи за счет средств, предусмотренных бюджетом субъекта Российской Федерации по строке "Развитие сельской кредитной кооперации" раздела "Сельское хозяйство и рыболовство" статьи 16 Закона субъекта Российской Федерации "О региональном бюджете на 200_ год", под одну четвертую часть действующей ставки рефинансирования Центрального банка Российской Федерации со сроком погашения до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у управления финансов субъекта Российской Федерации подготовить проект договора с сельскохозяйственным кредитным потребительским кооперативом "_____________" о предоставлении бюджетного кредита и передать его на рассмотрение Правительств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распоряжения, своевременным возвратом и целевым использованием бюджетного кредита возложить на уполномоченный орган управления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седатель Правительства субъекта Российской Федерации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едоставлении бюджетного кредита сельскохозяйственному кредитному потребительскому коопера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