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января 2003 г.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ЕДОСТАВЛЕНИИ ГР. ___________ БЕЗВОЗМЕЗ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УБСИДИИ НА СТРОИТЕЛЬСТВО ИЛИ ПРИОБРЕТЕНИЕ ЖИЛИЩ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. ______________ с семьей из ___ человек (________) прож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____________________ в _________________________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вид договора)     (комнате, кварти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___ кв. м, жилой площадью _____ кв. м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, ул. (пер. и т.п.), дом N __, корп. ___, кв.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стоит на учете нуждающихся в улучшении жилищных условий в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округе с "__"______ ____ г. (учетное дело N 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меет льготу "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споряжением префекта (заместителя префекта) от 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 с семьей из __ человек (___________) принят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получение  безвозмездной   субсидии   на  строительство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е жилищ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. ___________ проживает на данной площади с __ года, в гор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е с _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настоящее время гр. _______ в браке ___________________ с г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остоит, не состои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с 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ругая жилая площадь у гр. ________ и членов его семьи на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(либо на праве собственности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ее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либо отсут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лощадью _____ кв. м, жилой площадью ______ кв. м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щественная жилищная комиссия при префект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округа (протокол No. ___ от ____ г.) рекоменд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гр. _________________ на семью из __ чел.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возмездную  субсидию  на  строительство или приобретение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в размере ____ % при норме предоставления в 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 площади  для  семьи  данной  численности. Занимаемое  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: освобождается, не освобожд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оответствии с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нормативный правовой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екомендацией общественной жилищной комиссии (решением 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й комиссии) от "__"___ 20__ г., протокол N ____ от ____ г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Предоставить гр. __________ на семью из ___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) безвозмездную субсидию в размере ___% при н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 жилых  помещений на приобретение или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а для семьи данной численности не менее _________ кв. м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: с учетом занимаемой или без учета заним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илой площад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г. Москва, ____________________ административный окр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(пер. и т.п.) ___________, дом N ______, корп. ___, кв. 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вид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На занимаемой площади гр.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: остается проживать, не остается прожив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Управлению Департамента жилищной политики и жилищного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в ____________ административном округе снять с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дающихся в улучшении жилищных условий семью гр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___ человек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Принять к сведению, что семья гр. ___________ из 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  в  течение  месяца  после  оформления приобретенн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жилого помещения освободить  занимаемую  площадь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ть сделки с жилым помещением,  влекущие  прекращени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е  права  собственности на это жилое помещение, не все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ственников и ины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Начальнику ОВД и директор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организацию, управляю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жилищным фон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ь   оформление   документов   и  выселение   граждан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ой   площади   с   учетом   их  обязательств  (п. 4)  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настоящим распоряж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В  случае   представления    ложных   сведений   о  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вопрос о выделении  бюджетных денежных средств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мотр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 В  случае  невыполнения  п. 4  настоящего  распоряжения  о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 отмене,  а  вопрос  о  предоставлении  субсидии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мот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 В  случае  если  предоставленная  субсидия  не  использ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становленный срок, данное распоряжение утрачивает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. Контроль за выполнением настоящего распоряжения возложит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4811</Characters>
  <CharactersWithSpaces>4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7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3:27:00Z</dcterms:modified>
  <cp:revision>2</cp:revision>
  <dc:subject>Распоряжение</dc:subject>
  <dc:title>Распоряжение о предоставлении гражданину безвозмездной субсидии на строительство или приобретение жилищ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