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едоставлении гр.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говору мены жилого помеще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ходящегося в собственности гор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вы, с оплатой разницы в сто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ниваемых помещений за с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ых средств и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потечн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  _________________ (муж),   гр.  ________________  (ж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ы     по     месту     жительства     по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 где  на  ____  человек заним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комнату(ы)  площадью  (с  учетом  лоджий, балкон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х  летних помещений) __________________ кв. м,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з  учета  лоджий, балконов и прочих летних помещений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  м   и   жилой   площадью   ________   кв.   м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кументы о праве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,  если супруг зарегистрирован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ругому адресу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 (муж),   гр. ___________________ (ж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ы     по     месту     жительства     по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 где на  _____  человек заним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(__-комнатную  квартиру,  комнату)  площадью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лоджий, балконов и прочих летних помещений) ___________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,  общей  площадью  (без  учета  лоджий, балконов и прочих 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) ____ кв. м и жилой площадью ________ кв. м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кументы о праве собственности, договор социального най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 года семья гр. __________________ из _____ человек состоит на учете нуждающихся в улучшении жилищных условий в районе ___________ по категории _______________, учетное дело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___ проживает на данной площади с 19__ года, в городе Москве с 19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ая жилая площадь у гр. __________ и членов его семьи на праве собственности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комендацией общественной жилищной комиссии при префекте __________________ административного округа (протокол от _________ 200_ г. N ____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оставить гр. ___________________ на семью из __ человек (он, жена, сын и др.) по договору мены жилое помещение площадью (с учетом лоджий, балконов и прочих летних помещений) ____________ кв. м, общей площадью (без учета лоджий, балконов и прочих летних помещений) ____ кв. м и жилой площадью _________ кв. м по адресу: г. Москва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оставить гр. _______________________ на семью из ___ человек (он, жена, сын и др.) право на заключение договора мены жилых помещений, указанных в п. 1 настоящего распоряжения, с доплатой разницы в стоимости обмениваемых жилых помещений за счет собственных средств и средств ипотечного жилищ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ановить, что жилое помещение переходит в общую долевую собственность всех членов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правлению Департамента жилищной политики и жилищного фонда города Москвы в ____________ административном округе после государственной регистрации права собственности гр. ____________ и всех членов его семьи на жилое помещение (п. 1) снять гр. ____________ и членов его семьи с учета нуждающихся в улучшении жилищ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ле государственной регистрации права собственности гр. ____________ и всех членов его семьи на жилое помещение (п. 1) гр. _____________________ и его семья из __ человек (он, жена, сын и др.) обязаны сняться с регистрационного учета по месту жительства в квартире по адресу: _____________________ и зарегистрироваться по адресу жилого помещения, указанного в п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за выполнением настоящего распоряжения возложить на заместителя префекта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3</Characters>
  <CharactersWithSpaces>3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едоставлении гражданину по договору мены жилого помещения, находящегося в собственности города Москвы, с оплатой разницы в стоимости обмениваемых помещений за счет собственных средств и средств ипотечн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