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ежег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ых отпусков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 Подольск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(ПРИКАЗ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пуске _________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оплачиваемый отпуск за рабочий год с ___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 календарных дней, отпуск за выслугу лет за 200__ год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 календарных дней и отпуск за ненормированный день з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 календарных дней с ____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личное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(приказ) о предоставлении оплачиваемого отпуска муниципальному служащему органов местного самоуправления муниципального образования «Городской округ Подольск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