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43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7 N 944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1147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643-ПП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Е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Й О ПРЕДОСТАВЛЕНИИ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НУЮ СОБ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ЫЙ ОРГАН 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ЕМЕЛЬНОГО УЧАСТКА (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Земельным  кодексом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1 декабря 2001 г. N 178-ФЗ "О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и  муниципального  имущества",  Законом 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 19 декабря 2007 г.  N  48  "О землепользовании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оставить в собствен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 относящийся  к  категории  земель  нас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в, с кадастровым номером _____ площадью ____ га, находя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, в границах согласно кадаст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земельного  участка (приложение 1)  для  использ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его разрешенным использованием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латой цены земельного участка в размере 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 (расчет цены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- приложение 2), за исключени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&lt;*&gt; Установить    запрет   на  строительство, реко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капитального  строительства  на  земельном  участке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реконструкции  объектов  капитального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 которых   предусмотрено   частью   8   статьи  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го  кодекса Российской Федерации или реко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не  приведет  к изменению вида разрешен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станавливается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ммерческих  организаций и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собственниками   расположенных  на   таких 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х  зданий, строений, сооружений, в том числе возвед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 разрушенных  или снесенных либо реконструированных 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й,  сооружений,  если эти здания, строения, сооружения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ы из государственной или муниципальной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    и     некоммерческих     организаций,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ми  расположенных  на таких земельных участках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й,  сооружений,  если  право собственности указанных лиц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 здания,  строения,  сооружения  возникло до  вступления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кодекса  Российской  Федерации   и   есл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 для  указанных  собственников не установлен ино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земельных участков в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ить публичные сервиту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тановить  иные обременения и ограничения по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&lt;**&gt; Департаменту земельных ресурсов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ля распоряжений  уполномоченных  органов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города   Москвы  пункт  5  может  излагаться  в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5. Принять  к сведению,  что договор купли-продаж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(п. 1) заключается Департаментом земельных ресурсов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Заключить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упли-продажи земельного участка (п.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Внести    в    сведения     государственного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го  учета  земельного  участка  (п. 1)   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по  использованию земельного участка и обремене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ткорректировать  границы  и площадь  земельного участ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исключение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Указать  в   акте   приема-передачи 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 публичные    сервитуты  и   иные  огранич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земельного участка и обре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ложить (гражданину или юридическому лицу) 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Оплатить  цену земельного участка в сроки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купли-продажи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Подписать акт приема-передачи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Выступить заказчиком и  оплатить  проведение 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ческих  работ  по  земельному  участку (п. 1) 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в государственный земельный када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Обеспечить     государственную     регистрацию 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земельный участок за свой счет с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  документов   о  государственной  регистрации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ресурсов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становить,   что   в   случае    неподписания  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(гражданином  или  уполномоченным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в месячный срок с момента направления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утрачивает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троль  за  выполнением настоящего распоряж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цен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эр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полномоченный орган исполнительной власти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7</Characters>
  <CharactersWithSpaces>4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Правительство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едоставлении в частную собственность земельного участка, относящегося к категории земель поселе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