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ризнанным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ипот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кредит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гр. ________________________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_____________________, д. ____, корп.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______ по  договору  купли-продажи  с использованием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 (заявитель) с семьей из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  (состав проживающих)  зарегистрирован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, где на _____ человек за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-комнатную квартиру, комнату) общей площадью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 кв. м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ы о праве собственности, договор социального н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, если супруг зарегистрирован по месту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ому адресу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 (указать степень род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(указать степень родства) зарегистр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жительства по адресу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на ____ человек занимают _____________ (__-комнатную кварти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) ____ кв. м общей площадью, ____ кв. м жилой  площадь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 (документы о праве собственности,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 года гр. __________________ с семьей из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ав  очередников)  состоит  на  учете  нуждающихся в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условий в районе ___________ по категор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 проживает на данной площади с 19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Москве с 19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ая жилая площадь у гр. ______________________ и члено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на праве собственности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рекомендацией общественной жилищ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ефекте __________________ административного округа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200_ г. N 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 гр. ___________________ на семью из 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н, жена, сын и др.) жилое помещение общей площадью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_ жилых комнат, по адресу: г. Москва,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______, корп. _______, кв. _______ по договору  купли-продаж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жилищн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правлению Департамента 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в ____________ административном округ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осле  государственной   регистрации 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 и членов его семьи на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ь граждан ______________________________ с учета нужд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жилищ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онтроль за выполнением настоящего распоряжения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местителя преф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еф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едоставлении жилого помещения по договору купли-продажи с использованием жилищ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