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ий, поощрений и матер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работникам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ИНЭКОНОМРАЗВИТИЯ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ПАРТАМЕН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мировании за выполнение особо важных и сложных за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ачественное и  своевременное  выполнение  особо  важных  и  с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й по итогам работы Департамента за _____ (месяц, квартал,  полугод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) премиров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2566"/>
        <w:gridCol w:w="323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(по алфавиту)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мии      </w:t>
              <w:br/>
              <w:t xml:space="preserve">(руб.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                            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     подпись               И.О.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емировании за выполнение особо важных и сложных заданий работников центрального аппарата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