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3 г.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НЯТИИ ГР. __________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ПОЛУЧЕНИЕ БЕЗВОЗМЕЗДНОЙ СУБСИДИИ НА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ПРИОБРЕТЕНИЕ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____ обратился с просьбой о принятии его семь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 __ чел. (_____________) на учет на получение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и на строительство или приобретение жилищ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__________ с семьей из _____ человек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договору ____________________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вид договора)   (квартире, комн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_________ кв. м, жилой площадью 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__________ административный округ, ул. (п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, дом N ___, корп. ____, кв. _________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. ________ проживает на данной площади с _____ года, в го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 - с ________ года, состоит на учете нуждающихся в улуч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условий в ________ административном округе с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тное дело N ___ ) и имеет льготу "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ая продолжительность ________ службы составляет 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месяцев (указывается, если субсидии предоставляю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е "Государственные жилищные сертификаты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настоящее время 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состоит либо не состо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раке с гр. __________ с 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ругая жилая площадь у гр. _________________ и членов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пользования, а также на праве собственност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ее наличие либо отсут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ственная жилищная комиссия при префект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(протокол No. __ от _____ г.) рекомен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на учет гр. _______________ с семьей из 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на получение безвозмездной субсидии на строитель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ищ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оответствии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нормативный правовой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комендацией общественной жилищной комиссии при префект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округа (протокол N __ от _______ г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ринять гр. ______________ с семьей из ___ человек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ет на получение безвозмездной  субсидии  на строитель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онтроль за выполнением настоящего распоряжения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инятии гражданина на учет на получение безвозмездной субсидии на строительство или приобретение жи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