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ВД РФ от 30.03.2010 N 249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сотрудн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сного оперативно-розыск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роприятия обслед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й, зданий, сооруж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 мест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ранспортных средст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блан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___ от "__" 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гласного оперативно-розыскного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следование помещений, зданий, сооружений, участ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естности и транспорт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специальное звание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а, назначающего мероприят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ССМОТРЕ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излагаются имеющиеся сведения, указывающие на признаки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конодательства, влекущего уголовную ответственность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становление, поручение, запрос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.  2,  6,  7  и  15    Федерального   закона  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тивно-розыскной деятельности" 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ДИЛ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 целью установления дополнительных  сведений  и  получения  достат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й  для  решения  вопроса  о  возбуждении  уголовного  дела про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сное  оперативно-розыскное  мероприятие  обследование помещений, здан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й, участков местности, транспортных средств в отнош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юридического лица с указанием юридического адре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его фактического места расположения, мест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фактического нахождения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оручить проведение мероприятия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должности, специальные з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.И.О. лиц, уполномоченных на проведе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В  ходе  мероприятия   провести   обследование:   помещения,   зд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ружения,  участка  местности  и  транспортного средства, принадлежащег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юридического лица,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В  рамках мероприятия провести осмотр,  изучение  и  изъятие 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ключающих  в  себя  и  электронные  носители), документов (или их коп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отношение к устанавливаемой противоправн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назначившего проведение меро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аспоряжением ознакомл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представителя юридического лица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отказе в ознакомлен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распоряжения получи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Ф.И.О. представителя юридического лица, Ф.И.О.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                                                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б отказе в получении распоряжения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е допускается разглашение сведений, составляющих государственную или иную охраняемую законом тай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5</Characters>
  <CharactersWithSpaces>3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Министерство внутренних дел Российской Федераци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гласного оперативно-розыскного мероприятия обследование помещений, зданий, сооружений, участков местности и транспортных средств (образец блан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