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налогоплательщ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логовой провер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1999 г. N 20н/ГБ-3-04/3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 199_ г.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налоговой инспекции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 инвентаризации   имущества   налогоплательщика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 адрес организации или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 инвентаризации  назначается инвентариз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лены комиссии (должность, фамилия, имя, отче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и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нвентаризации приступи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кончи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ой инспекции (заместит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Министерство финансов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инвентаризации имущества налогоплательщика при налоговой провер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