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6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территориального органа МЧС Росс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надзор в области 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и законами от 12 февраля 199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-ФЗ  "О  гражданской  обороне", от 8 августа 2001 г. N 13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государственного  контроля  (надзора)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1 мая 2007 г. N 305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 о   государственном  надзоре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УЧ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должность лица (лиц)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надзор в области 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в период с _______ по ________ 20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ланову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неплано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местного самоуправл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ного лица и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ыполнению  установленных  требований  в   област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: проверка выполн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,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а также фамилия, имя, отчеств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гражданина, в отношении которого назначаются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гражданской  обороны,  установленных  законод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ми нормативными правовыми акт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мероприятий по надзору в области гражданской оборон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