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мероприятия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20__ г.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от 30 марта 199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-ФЗ   "О  санитарно-эпидемиологическом  благополучии  насе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 Федерации,  1999,  N 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650) и Федеральным законом от 8 августа 2001 г. N 134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 государственного   контроля   (надзора)" 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2001,  N 33  (часть  I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436)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ана проведения мероприятий по контролю ил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щения, полученн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 должностного лица или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ых лиц с указанием руководителя группы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ручается провести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лановые или внепланов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и отчество индивидуального предпринимателя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ого назначаются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, задачами и предметом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цель, задачи и предмет проведения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мероприятия по надзору с _________ по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(подпись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(подпись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мероприятия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