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логическому, технологическому и атом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у государственной 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и надзора за соблюдением треб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й безопасности при проектирован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е, эксплуатации, консервации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асных производственных объектов, изготовлен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таже, наладке, обслуживании и ремонте тех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ройств, применяемых на опасных производ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х, транспортировании опасных веще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асных производственных объек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Бл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льной службы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территориального органа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по экологическому,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атомному надз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СПОРЯЖЕНИЕ (ПРИКАЗ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_______________________________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есто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оведении плановой (внеплановой)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 соблюдением требований промышлен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Федерального закона "О промышленной безопасности опа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ых  объектов"  от 21.07.1997 N 116-ФЗ, Федерального закона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м   регулировании"   от   27.12.2002   N   184-ФЗ,  По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 "О Федеральной службе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му и атомному надзору" от 30.07.2004 N 401 и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ом   ___  Плана  проведения  Федеральной  службой  по 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му и атомному надзору (территориальным органом Ростех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  по  контролю и надзору за соблюдением требований  промыш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 опасных  производственных  объектов,  утвержденного 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службы  по экологическому, 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ерриториального  органа  Ростехнадзора)  от  _________  20__  г.  N 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снование для внепланов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лжностным лицам в состав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349"/>
        <w:gridCol w:w="48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за проведение        </w:t>
              <w:br/>
              <w:t xml:space="preserve">мероприятия по контролю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)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)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части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89"/>
        <w:gridCol w:w="4861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  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)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, имя, отчество       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ь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)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"__" _______________________ по "__" 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сти плановую (внеплановую) проверку соблюден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 юридического лица или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  промышленной    безопасности  (далее  -  проверка)  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ой  программе  проверки  (в  программе  проверки  указываются ц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,  предмет  проверки  и  нормативные  правовые  акты  и техн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обязательные требования которых подлежат проверк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амилия, инициалы должностного лица, ответственного за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в  случае  выявления  в  результате  проверки  нарушений 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шленной   безопасности   принять   предусмотренные 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меры  по  устранению  выявленных  нарушений  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лечению    нарушителей    к    ответственности    в  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 срок до ____________________ 20__ г. представить отчет о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вой проверки соблю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лное наименование юридического лица или фамилия, имя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 промышленной  безопасности   с   приложением   акта-пре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кта) проверки и других документов и матери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нтроль  за исполнением настоящего распоряжения (приказа) возлож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             Подпись       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3</Words>
  <Characters>4368</Characters>
  <CharactersWithSpaces>37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6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3:26:00Z</dcterms:modified>
  <cp:revision>2</cp:revision>
  <dc:subject>Распоряжение</dc:subject>
  <dc:title>Распоряжение (приказ) о проведении плановой (внеплановой) проверки за соблюдением требований промышленной безопасности на опасных производственных объектах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