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_" _____________ 20___ г.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_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снование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 период с "___"_______ 20__ г. по "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проверку (далее - провер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твердить   перечень   проверяемых  организаций  (приложение  1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распоряжению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дить  состав  комиссии  по проведению проверки (приложение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распоряжению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твердить   план-задание   проверки  (приложение  3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правлению  по  контролю  и  надзору  в сфере образования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 представить отчет о результатах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выполнением настоящего распоряжения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Возможно    наименование   проверяемой   организации   у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в тексте распоря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озможно  указывать  ФИО  и  должность проверяющего (без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 непосредственно в тексте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образования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исполнения законодательства Российской Федерации и города Москвы в области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